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589"/>
        <w:gridCol w:w="4961"/>
      </w:tblGrid>
      <w:tr>
        <w:trPr>
          <w:trHeight w:val="416" w:hRule="atLeast"/>
        </w:trPr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равочник причин изменения цены (СПИЦ)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д 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Қазақ тіліндегі атауы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на казахском языке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ыс тіліндегі атауы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Өнімнің бақыланатын топтарының ішіндегі ассортименттік жылжу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ссортиментные сдвиги внутри наблюдаемых групп продукции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люта бағамын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курса валют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Әлемдік баға деңгейіні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уровня мировых цен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рт талаптарын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условий договора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ңа шарт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ый договор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гіленген (реттелетін) бағаның (тарифтердің) өзгеруі (бұйрықтар, қаулылар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установленных (регулируемых) цен (тарифов) (приказы, постановления)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ық конъюнктурасының өзгеруі (бәсекелестік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конъюнктуры рынка (конкуренция)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ық конъюнктурасының өзгеруі (нарықтың қанығуы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конъюнктуры рынка (насыщение рынка)</w:t>
            </w:r>
          </w:p>
        </w:tc>
      </w:tr>
      <w:tr>
        <w:trPr>
          <w:trHeight w:val="44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ық конъюнктурасының өзгеруі (сұраныстың өзгеруі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конъюнктуры рынка (изменение спроса)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ық конъюнктурасының өзгеруі (ұсыныстың өзгеруі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конъюнктуры рынка (изменение предложения)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Өткізу, сату көлеміні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бъемов реализации, продаж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ткізу, сатып алу көлеміні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бъемов поставки, приобретения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өлік шығыстарын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транспортных расходов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лық мөлшерлемесінің (ҚҚС және т.б.салықтар) акциздердің, алым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ставок налогов (НДС и др.налоги), акцизов, сборов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ығу/жеткізу (жөнелту) еліні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страны назначения/происхождения (отправления)</w:t>
            </w:r>
          </w:p>
        </w:tc>
      </w:tr>
      <w:tr>
        <w:trPr>
          <w:trHeight w:val="474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кізатқа және негізгі материалдарға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сырье и основные материалы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тып алынатын жартылай өнімдерге, жинақтаушы бұйымдарға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покупные полуфабрикаты, комплектующие изделия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нар-жағармай материалдарына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горюче-смазочные материалы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м-шөптерге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корма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ңбек ақы төлеуге кеткен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оплату труда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 энергиясына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электроэнергию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ылу энергиясына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теплоэнергию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сқа кәсіпорындармен көрсетілген қызметтерге шығындарды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затрат на услуги, оказанные сторонними организациями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лдау төлемінің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арендной платы</w:t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ғада ескерілетін  жеңілдіктер (мысалы, «жаңа жылдық» және т.б.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кидки, учитываемые в цене (например, «новогодние» и др.)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ңілдіктердің аяқталуы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скидок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Өндірушінің бағаны тікелей өзгерт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ямое изменение цены производителем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ткізушінің  бағаны тікелей өзгерт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ямое изменение цены поставщиком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ңа егін өнім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нового урожая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скі егін өнім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старого урожая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тып алушының  ауысуы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на покупателя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ткізушінің ауысуы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на поставщика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ғаның маусымдық  өзгеруі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зонное изменение цен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ыл шаруашылық өнімі қорының азаюы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запасов сельскохозяйственной продукции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сқа да себептер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причин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12:00Z</dcterms:created>
  <dc:creator>Lshemyakina</dc:creator>
  <dc:description/>
  <dc:language>en-US</dc:language>
  <cp:lastModifiedBy>ShKarsybayeva</cp:lastModifiedBy>
  <dcterms:modified xsi:type="dcterms:W3CDTF">2018-01-10T05:12:00Z</dcterms:modified>
  <cp:revision>2</cp:revision>
  <dc:subject/>
  <dc:title/>
</cp:coreProperties>
</file>