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8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kk-KZ" w:eastAsia="ru-RU"/>
        </w:rPr>
        <w:t>«Тұрақтандыру қорларының әлеуметтік маңызы бар азық-түлік тауарларын сатып алу және өткізу бағасы мен көлемі туралы есеп» (индексі 1-СФ, кезеңділігі айлық) жалпымемлекеттік статистикалық байқаудың статистикалық нысанына қосымша</w:t>
      </w:r>
    </w:p>
    <w:p>
      <w:pPr>
        <w:pStyle w:val="Normal"/>
        <w:spacing w:before="0" w:after="0"/>
        <w:ind w:left="3402" w:firstLine="426"/>
        <w:jc w:val="both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kk-KZ" w:eastAsia="ru-RU"/>
        </w:rPr>
      </w:r>
    </w:p>
    <w:p>
      <w:pPr>
        <w:pStyle w:val="Normal"/>
        <w:spacing w:before="0" w:after="0"/>
        <w:ind w:left="3686" w:hanging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Приложение к статистической форме общегосударственного статистического наблюдения «Отчет о ценах и объемах закупа и реализации  социально-значимых продовольственных товаров стабилизационных фондов» (индекс 1-СФ, периодичность месячная)</w:t>
      </w:r>
    </w:p>
    <w:p>
      <w:pPr>
        <w:pStyle w:val="Normal"/>
        <w:spacing w:before="24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kk-KZ" w:eastAsia="ru-RU"/>
        </w:rPr>
        <w:t xml:space="preserve">Тұрақтандыру қорынан шығарылатын әлеуметтік маңызы бар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kk-KZ" w:eastAsia="ru-RU"/>
        </w:rPr>
        <w:t>азық-түлік тауарларының тізбесі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 xml:space="preserve">Перечень социально-значимых продовольственных товаров, 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bCs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выпускаемых из стабилизационного фонда</w:t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865"/>
        <w:gridCol w:w="2415"/>
        <w:gridCol w:w="2693"/>
      </w:tblGrid>
      <w:tr>
        <w:trPr>
          <w:tblHeader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kk-KZ" w:eastAsia="ru-RU"/>
              </w:rPr>
              <w:t xml:space="preserve">Тауардың атау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Наименование товар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 w:eastAsia="ru-RU"/>
              </w:rPr>
              <w:t xml:space="preserve">МЖТЖН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kk-KZ" w:eastAsia="ru-RU"/>
              </w:rPr>
              <w:t>коды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0"/>
                <w:szCs w:val="20"/>
                <w:lang w:val="kk-KZ" w:eastAsia="ru-RU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Код  НКИП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kk-KZ" w:eastAsia="ru-RU"/>
              </w:rPr>
              <w:t xml:space="preserve">Өлшем бірліг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Единица измерения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ірінші сортты бидай ұн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ка пшеничная первого сор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2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лограмм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ірінші сұрыпты бидай ұнынан пісірілген н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 пшеничный из муки первого сор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3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лограмм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kk-KZ"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жкиле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жк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4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лограмм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Қарақұмық жармас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а гречнева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22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лограмм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зартылған, жылтыратылған күріш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с шлифованный, полированный      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1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лограмм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иыр еті жауырын-төс бөліг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Говядина лопаточно-грудная част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21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лограмм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Тауықтың сирағ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орочка куриные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215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лограмм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астерленген сү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йлылығы 2,5%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 пастеризованное 2,5%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жирност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41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тр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йран майл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ғы 2,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%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фир 2,5%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жирност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413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тр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ү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б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майлығы 5-9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ог 5-9% жирност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414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лограмм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Жұмыртқа, 1 дәрежелі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йца, 1 категор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42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ондық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десяток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үнбағыс май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подсолнечно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53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тр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ұздалмаған сары ма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сливочное несолено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51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лограмм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арто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kk-KZ" w:eastAsia="ru-RU"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72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лограмм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kk-KZ" w:eastAsia="ru-RU"/>
              </w:rPr>
              <w:t>Сәбі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ков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71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лограмм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kk-KZ" w:eastAsia="ru-RU"/>
              </w:rPr>
              <w:t xml:space="preserve">Басты пияз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 репчаты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71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лограмм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kk-KZ" w:eastAsia="ru-RU"/>
              </w:rPr>
              <w:t>Аққауданды қырыққаб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уста белокочанна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71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лограмм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kk-KZ" w:eastAsia="ru-RU"/>
              </w:rPr>
              <w:t>Құмшеке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-песо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81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лограмм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kk-KZ" w:eastAsia="ru-RU"/>
              </w:rPr>
              <w:t>Тұз, экстрадан басқ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, кроме экстр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99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лограмм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kk-KZ" w:eastAsia="ru-RU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0" w:header="720" w:top="851" w:footer="0" w:bottom="851"/>
      <w:pgNumType w:start="3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18"/>
          <w:szCs w:val="18"/>
        </w:rPr>
        <w:t>Ескертпе</w:t>
        <w:br/>
      </w:r>
      <w:r>
        <w:rPr>
          <w:rFonts w:cs="Times New Roman" w:ascii="Times New Roman" w:hAnsi="Times New Roman"/>
          <w:sz w:val="18"/>
          <w:szCs w:val="18"/>
        </w:rPr>
        <w:t>Примечание</w:t>
      </w:r>
    </w:p>
    <w:p>
      <w:pPr>
        <w:pStyle w:val="Footnote"/>
        <w:spacing w:before="60" w:after="0"/>
        <w:rPr>
          <w:rFonts w:ascii="Times New Roman" w:hAnsi="Times New Roman" w:eastAsia="Times New Roman" w:cs="Times New Roman"/>
          <w:lang w:val="kk-KZ" w:eastAsia="ru-RU"/>
        </w:rPr>
      </w:pPr>
      <w:r>
        <w:rPr>
          <w:rStyle w:val="FootnoteCharacters"/>
          <w:rFonts w:cs="Times New Roman" w:ascii="Times New Roman" w:hAnsi="Times New Roman"/>
          <w:sz w:val="18"/>
          <w:szCs w:val="18"/>
        </w:rPr>
        <w:t>?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kk-KZ" w:eastAsia="ru-RU"/>
        </w:rPr>
        <w:t>МЖТЖН - Мақсаттар бойынша жеке тұтыну жіктеуішіне тауар айқындамасының номенклатурасы</w:t>
      </w:r>
    </w:p>
    <w:p>
      <w:pPr>
        <w:pStyle w:val="Footnote"/>
        <w:spacing w:before="0" w:after="0"/>
        <w:rPr/>
      </w:pPr>
      <w:r>
        <w:rPr>
          <w:rFonts w:eastAsia="Times New Roman" w:cs="Times New Roman" w:ascii="Times New Roman" w:hAnsi="Times New Roman"/>
          <w:lang w:val="kk-KZ" w:eastAsia="ru-RU"/>
        </w:rPr>
        <w:t xml:space="preserve">   </w:t>
      </w:r>
      <w:r>
        <w:rPr>
          <w:rFonts w:eastAsia="Times New Roman" w:cs="Times New Roman" w:ascii="Times New Roman" w:hAnsi="Times New Roman"/>
          <w:lang w:val="kk-KZ" w:eastAsia="ru-RU"/>
        </w:rPr>
        <w:t>НКИПЦ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val="kk-KZ" w:eastAsia="ru-RU"/>
        </w:rPr>
        <w:t xml:space="preserve">- </w:t>
      </w:r>
      <w:r>
        <w:rPr>
          <w:rFonts w:eastAsia="Times New Roman" w:cs="Times New Roman" w:ascii="Times New Roman" w:hAnsi="Times New Roman"/>
          <w:lang w:eastAsia="ru-RU"/>
        </w:rPr>
        <w:t>Номенклатура товарных позиций к классификатору индивидуального потребления по целям</w:t>
      </w:r>
      <w:r>
        <w:rPr>
          <w:rFonts w:eastAsia="Times New Roman" w:cs="Times New Roman" w:ascii="Times New Roman" w:hAnsi="Times New Roman"/>
          <w:lang w:val="kk-KZ" w:eastAsia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5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17:00Z</dcterms:created>
  <dc:creator>Valued Acer Customer</dc:creator>
  <dc:description/>
  <cp:keywords/>
  <dc:language>en-US</dc:language>
  <cp:lastModifiedBy>M.Saidazimov</cp:lastModifiedBy>
  <cp:lastPrinted>2015-09-04T11:26:00Z</cp:lastPrinted>
  <dcterms:modified xsi:type="dcterms:W3CDTF">2021-12-09T06:42:00Z</dcterms:modified>
  <cp:revision>4</cp:revision>
  <dc:subject/>
  <dc:title/>
</cp:coreProperties>
</file>