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589"/>
        <w:gridCol w:w="4961"/>
      </w:tblGrid>
      <w:tr>
        <w:trPr>
          <w:trHeight w:val="416" w:hRule="atLeast"/>
        </w:trPr>
        <w:tc>
          <w:tcPr>
            <w:tcW w:w="10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правочник причин изменения цены (СПИЦ)</w:t>
            </w:r>
          </w:p>
        </w:tc>
      </w:tr>
      <w:tr>
        <w:trPr>
          <w:trHeight w:val="41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К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од 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Қазақ тіліндегі атауы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на казахском языке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Орыс тіліндегі атауы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на русском языке</w:t>
            </w:r>
          </w:p>
        </w:tc>
      </w:tr>
      <w:tr>
        <w:trPr>
          <w:trHeight w:val="60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Өнімнің бақыланатын топтарының ішіндегі ассортименттік жылжу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ссортиментные сдвиги внутри наблюдаемых групп продукции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люта бағамының өзгеруі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курса валют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Әлемдік баға деңгейінің өзгеруі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уровня мировых цен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арт талаптарының өзгеруі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условий договора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аңа шарт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ый договор</w:t>
            </w:r>
          </w:p>
        </w:tc>
      </w:tr>
      <w:tr>
        <w:trPr>
          <w:trHeight w:val="6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лгіленген (реттелетін) бағаның (тарифтердің) өзгеруі (бұйрықтар, қаулылар)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установленных (регулируемых) цен (тарифов) (приказы, постановления)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рық конъюнктурасының өзгеруі (бәсекелестік)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конъюнктуры рынка (конкуренция)</w:t>
            </w:r>
          </w:p>
        </w:tc>
      </w:tr>
      <w:tr>
        <w:trPr>
          <w:trHeight w:val="6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рық конъюнктурасының өзгеруі (нарықтың қанығуы)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конъюнктуры рынка (насыщение рынка)</w:t>
            </w:r>
          </w:p>
        </w:tc>
      </w:tr>
      <w:tr>
        <w:trPr>
          <w:trHeight w:val="442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рық конъюнктурасының өзгеруі (сұраныстың өзгеруі)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конъюнктуры рынка (изменение спроса)</w:t>
            </w:r>
          </w:p>
        </w:tc>
      </w:tr>
      <w:tr>
        <w:trPr>
          <w:trHeight w:val="6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рық конъюнктурасының өзгеруі (ұсыныстың өзгеруі)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конъюнктуры рынка (изменение предложения)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Өткізу, сату көлемінің өзгеруі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объемов реализации, продаж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еткізу, сатып алу көлемінің өзгеруі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объемов поставки, приобретения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өлік шығыстарының өзгеруі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транспортных расходов</w:t>
            </w:r>
          </w:p>
        </w:tc>
      </w:tr>
      <w:tr>
        <w:trPr>
          <w:trHeight w:val="6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лық мөлшерлемесінің (ҚҚС және т.б.салықтар) акциздердің, алымдардың өзгеруі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ставок налогов (НДС и др.налоги), акцизов, сборов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ығу/жеткізу (жөнелту) елінің өзгеруі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страны назначения/происхождения (отправления)</w:t>
            </w:r>
          </w:p>
        </w:tc>
      </w:tr>
      <w:tr>
        <w:trPr>
          <w:trHeight w:val="474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кізатқа және негізгі материалдарға шығындардың өзгеруі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затрат на сырье и основные материалы</w:t>
            </w:r>
          </w:p>
        </w:tc>
      </w:tr>
      <w:tr>
        <w:trPr>
          <w:trHeight w:val="6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тып алынатын жартылай өнімдерге, жинақтаушы бұйымдарға шығындардың өзгеруі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затрат на покупные полуфабрикаты, комплектующие изделия</w:t>
            </w:r>
          </w:p>
        </w:tc>
      </w:tr>
      <w:tr>
        <w:trPr>
          <w:trHeight w:val="6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анар-жағармай материалдарына шығындардың өзгеруі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затрат на горюче-смазочные материалы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ем-шөптерге шығындардың өзгеруі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затрат на корма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ңбек ақы төлеуге кеткен шығындардың өзгеруі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затрат на оплату труда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 энергиясына шығындардың өзгеруі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затрат на электроэнергию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ылу энергиясына шығындардың өзгеруі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затрат на теплоэнергию</w:t>
            </w:r>
          </w:p>
        </w:tc>
      </w:tr>
      <w:tr>
        <w:trPr>
          <w:trHeight w:val="6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сқа кәсіпорындармен көрсетілген қызметтерге шығындардың өзгеруі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затрат на услуги, оказанные сторонними организациями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алдау төлемінің өзгеруі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арендной платы</w:t>
            </w:r>
          </w:p>
        </w:tc>
      </w:tr>
      <w:tr>
        <w:trPr>
          <w:trHeight w:val="6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ғада ескерілетін  жеңілдіктер (мысалы, «жаңа жылдық» және т.б.)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Cкидки, учитываемые в цене (например, «новогодние» и др.)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еңілдіктердің аяқталуы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ончание скидок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Өндірушінің бағаны тікелей өзгертуі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ямое изменение цены производителем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еткізушінің  бағаны тікелей өзгертуі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ямое изменение цены поставщиком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аңа егін өнімі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укция нового урожая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скі егін өнімі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укция старого урожая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тып алушының  ауысуы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ена покупателя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еткізушінің ауысуы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ена поставщика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ғаның маусымдық  өзгеруі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зонное изменение цен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уыл шаруашылық өнімі қорының азаюы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нижение запасов сельскохозяйственной продукции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сқа да себептер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причины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2:15:00Z</dcterms:created>
  <dc:creator>Lshemyakina</dc:creator>
  <dc:description/>
  <cp:keywords/>
  <dc:language>en-US</dc:language>
  <cp:lastModifiedBy>Lshemyakina</cp:lastModifiedBy>
  <dcterms:modified xsi:type="dcterms:W3CDTF">2017-01-07T09:27:00Z</dcterms:modified>
  <cp:revision>5</cp:revision>
  <dc:subject/>
  <dc:title/>
</cp:coreProperties>
</file>